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实现与测试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IT-PLAN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276857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所采用的规范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276857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人员与角色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276857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编程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276857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代码审查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276857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单元测试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276858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集成与测试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276858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8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缺陷跟踪与改错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2768582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本计划审批意见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2768575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所采用的规范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开发小组</w:t>
      </w:r>
      <w:r>
        <w:rPr>
          <w:i/>
          <w:iCs/>
          <w:color w:val="000000"/>
        </w:rPr>
        <w:t>确定编程、代码审查、单元测试、集成与测试等规范。如果机构已经存在相应的编程规范，则采用之。如果机构不存在相应的编程规范，则由开发小组共同制定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148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规范名称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>标识符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描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12768576"/>
      <w:bookmarkEnd w:id="1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人员与角色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确定开发小组的人员与角色，一个人可以兼多个角色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680"/>
        <w:gridCol w:w="5588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组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管理编程、代码审查、单元测试、缺陷跟踪与改错、集成与测试等活动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2" w:name="__RefHeading___Toc12768577"/>
      <w:bookmarkEnd w:id="2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编程计划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开发组长制定编程计划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00"/>
        <w:gridCol w:w="32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编程范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编程环境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辅助工具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产生的文档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编程任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>优先级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度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与工作描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3" w:name="__RefHeading___Toc12768578"/>
      <w:bookmarkEnd w:id="3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代码审查计划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开发组长制定代码审查计划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00"/>
        <w:gridCol w:w="32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码审查任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>优先级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度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与工作描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4" w:name="__RefHeading___Toc12768579"/>
      <w:bookmarkEnd w:id="4"/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>单元测试计划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开发组长制定单元测试计划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00"/>
        <w:gridCol w:w="32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单元测试范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单元测试方法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单元测试环境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辅助工具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完成准则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将产生的文档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单元测试用例，测试报告等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单元测试任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>优先级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度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与工作描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5" w:name="__RefHeading___Toc12768580"/>
      <w:bookmarkEnd w:id="5"/>
      <w:r>
        <w:rPr>
          <w:color w:val="000000"/>
        </w:rPr>
        <w:t>7.</w:t>
      </w:r>
      <w:r>
        <w:rPr>
          <w:color w:val="000000"/>
        </w:rPr>
        <w:t xml:space="preserve"> </w:t>
      </w:r>
      <w:r>
        <w:rPr>
          <w:color w:val="000000"/>
        </w:rPr>
        <w:t>集成测试计划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开发组长制定集成测试计划。如果本软件无需集成与测试，则省略本项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00"/>
        <w:gridCol w:w="32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集成测试范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集成测试方法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集成测试环境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辅助工具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完成准则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将产生的文档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集成测试用例，测试报告等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集成测试任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>优先级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度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与工作描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6" w:name="__RefHeading___Toc12768581"/>
      <w:bookmarkEnd w:id="6"/>
      <w:r>
        <w:rPr>
          <w:color w:val="000000"/>
        </w:rPr>
        <w:t>8.</w:t>
      </w:r>
      <w:r>
        <w:rPr>
          <w:color w:val="000000"/>
        </w:rPr>
        <w:t xml:space="preserve"> </w:t>
      </w:r>
      <w:r>
        <w:rPr>
          <w:color w:val="000000"/>
        </w:rPr>
        <w:t>缺陷管理与改错计划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根据所采用的缺陷管理工具确定：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缺陷管理流程，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改错流程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9. </w:t>
      </w:r>
      <w:r>
        <w:rPr/>
        <w:t>开发小组技能培训计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98"/>
        <w:gridCol w:w="211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培训内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参加人员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7" w:name="__RefHeading___Toc12768582"/>
      <w:bookmarkEnd w:id="7"/>
      <w:r>
        <w:rPr>
          <w:color w:val="000000"/>
        </w:rPr>
        <w:t>附录</w:t>
      </w:r>
      <w:r>
        <w:rPr>
          <w:color w:val="000000"/>
        </w:rPr>
        <w:t xml:space="preserve">. </w:t>
      </w:r>
      <w:r>
        <w:rPr>
          <w:color w:val="000000"/>
        </w:rPr>
        <w:t>本计划审批意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项目经理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实现与测试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2:50:00Z</dcterms:created>
  <dc:creator>linrui</dc:creator>
  <dc:description/>
  <dc:language>en-US</dc:language>
  <cp:lastModifiedBy>LinRui</cp:lastModifiedBy>
  <cp:lastPrinted>2001-08-05T17:39:00Z</cp:lastPrinted>
  <dcterms:modified xsi:type="dcterms:W3CDTF">2002-12-16T06:12:00Z</dcterms:modified>
  <cp:revision>7</cp:revision>
  <dc:subject/>
  <dc:title/>
</cp:coreProperties>
</file>